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Test pre 9. ročník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lovensko v rokoch 1914-1938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. skupina</w:t>
      </w: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en-US"/>
        </w:rPr>
        <w:t>20.bodov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1. Prv</w:t>
      </w:r>
      <w:r>
        <w:rPr>
          <w:sz w:val="20"/>
          <w:szCs w:val="20"/>
        </w:rPr>
        <w:t>á svetová vojna trval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tri rok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štyri rok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päť rokov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šesť ro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. Posledným rakúsko-uhorským cisárom bol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František Ferdinand d’Este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Karol I.</w:t>
      </w:r>
    </w:p>
    <w:p>
      <w:pPr>
        <w:pStyle w:val="Normal"/>
        <w:ind w:firstLine="708"/>
        <w:rPr/>
      </w:pPr>
      <w:r>
        <w:rPr>
          <w:sz w:val="20"/>
          <w:szCs w:val="20"/>
        </w:rPr>
        <w:t>c/ František Jozef I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Wilhelm I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" w:hanging="0"/>
        <w:rPr/>
      </w:pPr>
      <w:r>
        <w:rPr>
          <w:sz w:val="20"/>
          <w:szCs w:val="20"/>
        </w:rPr>
        <w:t xml:space="preserve">3. Ak by si bol slovenským vojakom rakúsko-uhorskej armády, na ktorý front by si najpravdepodobnejšie rukoval v roku     </w:t>
      </w:r>
    </w:p>
    <w:p>
      <w:pPr>
        <w:pStyle w:val="Normal"/>
        <w:ind w:left="9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915?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západný front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taliansky front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východný front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solúnsky fro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 Ktoré udalosti sú uvedené v správnom chronologickom poradí?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Pittsburská dohoda, Washingtonská deklarácia, založenie ČNR v Paríži, Martinská deklaráci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Washingtonská deklarácia, založenie ČNR v Paríži, Martinská deklarácia, Pittsburská dohod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Martinská deklarácia, Pittsburská dohoda, Washingtonská deklarácia, založenie ČNR v Paríži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založenie ČNR v Paríži, Pittsburská dohoda, Washingtonská deklarácia, Martinská deklarác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 Najviac slovenských zajatcov bolo na území </w:t>
      </w:r>
    </w:p>
    <w:p>
      <w:pPr>
        <w:pStyle w:val="Normal"/>
        <w:ind w:firstLine="708"/>
        <w:rPr/>
      </w:pPr>
      <w:r>
        <w:rPr>
          <w:sz w:val="20"/>
          <w:szCs w:val="20"/>
        </w:rPr>
        <w:t>a/ Francúzska a Ruska</w:t>
      </w:r>
    </w:p>
    <w:p>
      <w:pPr>
        <w:pStyle w:val="Normal"/>
        <w:ind w:firstLine="708"/>
        <w:rPr/>
      </w:pPr>
      <w:r>
        <w:rPr>
          <w:sz w:val="20"/>
          <w:szCs w:val="20"/>
        </w:rPr>
        <w:t>b/ Anglicka a Talianska</w:t>
      </w:r>
    </w:p>
    <w:p>
      <w:pPr>
        <w:pStyle w:val="Normal"/>
        <w:ind w:firstLine="708"/>
        <w:rPr/>
      </w:pPr>
      <w:r>
        <w:rPr>
          <w:sz w:val="20"/>
          <w:szCs w:val="20"/>
        </w:rPr>
        <w:t>c/ Ruska a Bulharska</w:t>
      </w:r>
    </w:p>
    <w:p>
      <w:pPr>
        <w:pStyle w:val="Normal"/>
        <w:ind w:firstLine="708"/>
        <w:rPr/>
      </w:pPr>
      <w:r>
        <w:rPr>
          <w:sz w:val="20"/>
          <w:szCs w:val="20"/>
        </w:rPr>
        <w:t>d/ Ruska a Talian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6. Československá republika bola vytvorená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18.októbra 1918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28.októbra 1918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30.októbra 1918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18.októbra 19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 Ktorým štátom pripadli po roku 1918 časti územia Uhorska?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ČSR, Poľsku, Nemecku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ČSR, Rusku, Poľsku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ČSR, Juhoslávii, Rumunsku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ČSR, Juhoslávii, Rus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8. V októbri 1918 uverejnil T.G.Masaryk Vyhlásenie nezávislosti. Bolo to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v Prahe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v Pittsburghu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vo Washingtone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v Mart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9. Malá dohoda vznikla v roku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1919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1920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1921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1922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0. Systém riadenia štátu, v ktorom sa o všetkom rozhoduje z jedného politického centra nazývame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čechoslovakizmus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autonómia</w:t>
      </w:r>
    </w:p>
    <w:p>
      <w:pPr>
        <w:pStyle w:val="Normal"/>
        <w:ind w:firstLine="708"/>
        <w:rPr/>
      </w:pPr>
      <w:r>
        <w:rPr>
          <w:sz w:val="20"/>
          <w:szCs w:val="20"/>
        </w:rPr>
        <w:t>c/ centralizmus</w:t>
      </w:r>
    </w:p>
    <w:p>
      <w:pPr>
        <w:pStyle w:val="Normal"/>
        <w:ind w:firstLine="708"/>
        <w:rPr/>
      </w:pPr>
      <w:r>
        <w:rPr>
          <w:sz w:val="20"/>
          <w:szCs w:val="20"/>
        </w:rPr>
        <w:t>d/ komunizm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. Prvým ministrom zahraničia Československej republiky bol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Milan Rastislav Štefánik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Vavro Šrobár</w:t>
      </w:r>
    </w:p>
    <w:p>
      <w:pPr>
        <w:pStyle w:val="Normal"/>
        <w:ind w:firstLine="708"/>
        <w:rPr/>
      </w:pPr>
      <w:r>
        <w:rPr>
          <w:sz w:val="20"/>
          <w:szCs w:val="20"/>
        </w:rPr>
        <w:t>c/ Edvard Beneš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Karel Kramá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. Najvyšším zákonodárnym orgánom štátu je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vlád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prezident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Národné zhromaždenie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Najvyšší sú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Hospodárske oživenie na Slovensku v tridsiatych rokoch nastalo vďak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veľkému vysťahovelectvu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rastu nezamestnanosti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posilňovaniu obranyschopnosti štátu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pozemkovej refor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Pre prvú polovicu 20.storočia sú charakteristické tieto spolk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skautské spolky, hasičské spolky, ženské spolk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spevokoly, spolky na ochranu životného prostredia, hasičské spolky</w:t>
      </w:r>
    </w:p>
    <w:p>
      <w:pPr>
        <w:pStyle w:val="Normal"/>
        <w:ind w:firstLine="708"/>
        <w:rPr/>
      </w:pPr>
      <w:r>
        <w:rPr>
          <w:sz w:val="20"/>
          <w:szCs w:val="20"/>
        </w:rPr>
        <w:t>c/ spolky na ochranu zvierat, organizácie proti jadrovým pokusom, skautské spolk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organizácie za ekologicky čisté potraviny, spevokoly, ženské spolk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5. Prívrženci autonómie na Slovensku chceli spravovať samostane tieto oblasti života: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otázky armády, zahraničnú politiku, školstvo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snem, súdnictvo, vládu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menové otázky, cirkevné veci, kultúru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dopravu, zahraničnú politiku, sn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. Martin Rázus bol predsedom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Agrárnej stran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Slovenskej ľudovej stran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Slovenskej národnej stran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Slovenskej sociálno-demokratickej str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Mikuláš Galanda bol slovensk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polit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archite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/ mali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/ režisé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8. K centralistickému smeru patrili str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a/ Agrárna strana a Slovenská národná strana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b/ Slovenská národná strana a Slovenská ľudová strana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Slovenská ľudová strana a Slovenská sociálno-demokratická stra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/ Slovenská sociálno-demokratická strana a Agrárna stra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 Úspešný film Zem spieva natočil režisé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Fridrich Weinwur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Karol Plic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/ Martin Frič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/ Martin Ben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0. Matica slovenská bola znovu otvorená v rok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19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19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/ 19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/ 19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Hodnotenie: </w:t>
        <w:tab/>
        <w:tab/>
        <w:tab/>
        <w:t xml:space="preserve">100 – 90 </w:t>
      </w:r>
      <w:r>
        <w:rPr>
          <w:i/>
          <w:sz w:val="20"/>
          <w:szCs w:val="20"/>
          <w:lang w:val="en-US"/>
        </w:rPr>
        <w:t>%</w:t>
        <w:tab/>
        <w:tab/>
        <w:t>1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ab/>
        <w:tab/>
        <w:tab/>
        <w:tab/>
        <w:t xml:space="preserve">  89 – 75 %</w:t>
        <w:tab/>
        <w:tab/>
        <w:t>2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ab/>
        <w:tab/>
        <w:tab/>
        <w:tab/>
        <w:t xml:space="preserve">  74 – 50 %</w:t>
        <w:tab/>
        <w:tab/>
        <w:t>3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ab/>
        <w:tab/>
        <w:tab/>
        <w:tab/>
        <w:t xml:space="preserve">  49 – 30 %</w:t>
        <w:tab/>
        <w:tab/>
        <w:t>4</w:t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ab/>
        <w:tab/>
        <w:tab/>
        <w:tab/>
        <w:t xml:space="preserve">  pod  30 %</w:t>
        <w:tab/>
        <w:tab/>
        <w:t>5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Test pre 9. ročník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lovensko v rokoch 1914-1938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. skupina</w:t>
      </w: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en-US"/>
        </w:rPr>
        <w:t>20.bodov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 Rakúsko-Uhorsko bojovalo v prvej svetovej vojne na strane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Ruska, Veľkej Británie, Srbsk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Francúzska, Srbska, Rumunsk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Nemecka, Turecka, Bulharsk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Nemecka, Talianska, Bulhar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. V období sarajevského atentátu bol rakúsko-uhorským cisárom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František Ferdinand d’Este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Karol I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František Jozef I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Wilhelm I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 Ak by si bol slovenským vojakom rakúsko-uhorskej armády, na ktorý front by si najpravdepodobnejšie rukoval v roku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914?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západný front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taliansky front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východný front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solúnsky fro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 Ktoré udalosti sú uvedené v správnom poradí?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vytvorenie SNR,vyhlásenie ČSR, založenie SND, založenie ČNR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založenie SND, vyhlásenie ČSR, založenie ČNR, vytvorenie SNR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založenie ČNR, vyhlásenie ČSR, vytvorenie SNR, založenie SND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vyhlásenie ČSR, vytvorenie SNR, založenie SND, založenie ČN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 Československé légie boli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príslušníci komunistickej strany vedenej Leninom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československí letci bojujúci v bitke o Veľkú Britániu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dobrovoľnícky vojenský zbor bojujúci na strane mocností Dohod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policajti v období ČS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. Slovenskí politici sa prihlásili k spoločnému štátu Čechov a Slovákov 30.októbra 1918. Vyhlásenie prijali v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Washingtone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Martine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Trnave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Bratisla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7. Zmluva o slovensko-maďarských hraniciach bola podpísaná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vo Versailles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b/ v Neuilly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v Trianone</w:t>
      </w:r>
    </w:p>
    <w:p>
      <w:pPr>
        <w:pStyle w:val="Normal"/>
        <w:ind w:firstLine="708"/>
        <w:rPr/>
      </w:pPr>
      <w:r>
        <w:rPr>
          <w:sz w:val="20"/>
          <w:szCs w:val="20"/>
        </w:rPr>
        <w:t>d/ v Sévr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. Do Malej dohody patrili štát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ČSR, Maďarsko, Poľsko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ČSR, Poľsko, Juhoslávi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ČSR, Rumunsko, Juhoslávi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ČSR, Poľsko, Rumunsk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9. Prvá ústava ČSR bola prijatá v roku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1919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1920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1921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19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0. Slávnostné verejné vyhlásenie sa nazýva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a/ autonómia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rezolúci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revolúci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deklarác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. Prvým ministerským predsedom Československej republiky bol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Milan Rastislav Štefánik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Vavro Šrobár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Edvard Beneš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Karel Kramá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. Exekúcia je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a/ liečebná kúra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b/ exotický papagáj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c/ zabavenie majetku za nezaplatené účty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kožné ochore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. Najpočetnejšími národnostnými menšinami na Slovensku v období prvej ČSR boli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Češi a Ukrajinci-Rusíni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b/ Maďari a Rómovia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Maďari a Nemci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Nemci a Polia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4. Národnostné menšiny na Slovensku nemali právo</w:t>
      </w:r>
    </w:p>
    <w:p>
      <w:pPr>
        <w:pStyle w:val="Normal"/>
        <w:rPr/>
      </w:pPr>
      <w:r>
        <w:rPr>
          <w:sz w:val="20"/>
          <w:szCs w:val="20"/>
        </w:rPr>
        <w:tab/>
        <w:t>a/ používať materinský jazyk v školách, v úradnom sty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/ zakladať vlastné politické strany, odborové a kultúrne organizáci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/ vydávať knihy a časopisy v materinskom jazyku, mať svojich zástupcov v parlam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/ mať vlastnú zahraničnú politiku, vlastné vojsk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Štátoprávne samosprávne usporiadanie pre určitú časť krajiny sa nazýv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autonómi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rezolúci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centralizmus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deklarác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. Vavro Šrobár bol členom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Agrárnej stran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Slovenskej ľudovej stran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Slovenskej národnej stran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Slovenskej sociálno-demokratickej str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7. Ľudovít Fulla bol slovensk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polit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archite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/ mali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/ režisé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8. K automonistickému smeru patrili str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a/ Agrárna strana a Slovenská národná strana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b/ Slovenská národná strana a Slovenská ľudová strana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Slovenská ľudová strana a Slovenská sociálno-demokratická stra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/ Slovenská sociálno-demokratická strana a Agrárna stra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  Úspešný film o Jurovi Jánošíkovi natočil režisé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Fridrich Weinwur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Karol Plic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/ Martin Frič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/ Martin Ben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 Na Slovensku začal vysielať rozhlas v 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19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19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/ 19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/ 19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Hodnotenie: </w:t>
        <w:tab/>
        <w:tab/>
        <w:tab/>
        <w:t xml:space="preserve">100 – 90 </w:t>
      </w:r>
      <w:r>
        <w:rPr>
          <w:i/>
          <w:sz w:val="20"/>
          <w:szCs w:val="20"/>
          <w:lang w:val="en-US"/>
        </w:rPr>
        <w:t>%</w:t>
        <w:tab/>
        <w:tab/>
        <w:t>1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ab/>
        <w:tab/>
        <w:tab/>
        <w:tab/>
        <w:t xml:space="preserve">  89 – 75 %</w:t>
        <w:tab/>
        <w:tab/>
        <w:t>2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ab/>
        <w:tab/>
        <w:tab/>
        <w:tab/>
        <w:t xml:space="preserve">  74 – 50 %</w:t>
        <w:tab/>
        <w:tab/>
        <w:t>3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ab/>
        <w:tab/>
        <w:tab/>
        <w:tab/>
        <w:t xml:space="preserve">  49 – 30 %</w:t>
        <w:tab/>
        <w:tab/>
        <w:t>4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ab/>
        <w:tab/>
        <w:tab/>
        <w:tab/>
        <w:t xml:space="preserve">  pod  30 %</w:t>
        <w:tab/>
        <w:tab/>
        <w:t>5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Písomná pre 9. ročník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lovensko v rokoch 1914-1938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 skupina</w:t>
        <w:tab/>
        <w:tab/>
        <w:tab/>
        <w:tab/>
        <w:tab/>
        <w:tab/>
        <w:tab/>
        <w:tab/>
        <w:tab/>
        <w:tab/>
        <w:tab/>
        <w:t xml:space="preserve">       31 bodo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 Na ktorý front väčšinou narukovali slovenskí vojaci rakúsko-uhorskej armády v roku 1914? Na území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torých štátov bolo najviac slovenských zajatcov?</w:t>
        <w:tab/>
        <w:tab/>
        <w:tab/>
        <w:tab/>
        <w:tab/>
        <w:tab/>
        <w:tab/>
        <w:t>3 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Kto bol</w:t>
        <w:tab/>
        <w:tab/>
        <w:tab/>
        <w:tab/>
        <w:tab/>
        <w:tab/>
        <w:tab/>
        <w:tab/>
        <w:tab/>
        <w:tab/>
        <w:tab/>
        <w:tab/>
        <w:t>3 b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posledný panovník Rakúsko-Uhorska?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prvý prezident ČSR?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prvý minister s plnou mocou pre správu Slovensk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Čo boli československé légie a ako sa zaslúžili o vznik samostatného československa?</w:t>
        <w:tab/>
        <w:tab/>
        <w:tab/>
        <w:t>2 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 Vysvetli, v čom spočíval význam Martinskej deklarácie. V ktorom roku bola prijatá?</w:t>
        <w:tab/>
        <w:tab/>
        <w:tab/>
        <w:t>2 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 Geografické názvy sú späté so životom M.R. Štefánika. Uveď ako a daj ich do správneho chronologického poradia. </w:t>
      </w:r>
    </w:p>
    <w:p>
      <w:pPr>
        <w:pStyle w:val="Normal"/>
        <w:ind w:firstLine="708"/>
        <w:rPr>
          <w:sz w:val="20"/>
          <w:szCs w:val="20"/>
        </w:rPr>
      </w:pPr>
      <w:r>
        <w:rPr>
          <w:i/>
          <w:sz w:val="20"/>
          <w:szCs w:val="20"/>
        </w:rPr>
        <w:t>Rusko, Praha, Košariská, Vajnory, Paríž</w:t>
        <w:tab/>
        <w:tab/>
        <w:tab/>
        <w:tab/>
        <w:tab/>
        <w:tab/>
        <w:tab/>
        <w:tab/>
      </w:r>
      <w:r>
        <w:rPr>
          <w:sz w:val="20"/>
          <w:szCs w:val="20"/>
        </w:rPr>
        <w:t>4 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miesto</w:t>
        <w:tab/>
        <w:tab/>
        <w:tab/>
        <w:tab/>
        <w:t>udalosť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. Vypíš, ktoré </w:t>
      </w:r>
      <w:r>
        <w:rPr>
          <w:i/>
          <w:sz w:val="20"/>
          <w:szCs w:val="20"/>
        </w:rPr>
        <w:t>práva nemali národnostné menšiny</w:t>
      </w:r>
      <w:r>
        <w:rPr>
          <w:sz w:val="20"/>
          <w:szCs w:val="20"/>
        </w:rPr>
        <w:t xml:space="preserve"> na Slovensku počas trvania ČSR: </w:t>
        <w:tab/>
        <w:tab/>
        <w:tab/>
        <w:tab/>
        <w:t>3 b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ávo zakladať vlastné politické strany, mať vlastné ozbrojené jednotky, vydávať časopisy a knihyv materinskom jazyku, mať vlastné školstvo, vytvárať územnú autonómiu, zakladať vlastné kultúrne organizácie, používať materinský jazyk v úradnom styku, mať vlastnú zahraničnú politiku, mať svojich zástupcov v parlament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7. Vymenuj tri charakteristické prvky demokratického politického systému Československej republiky.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torý politický orgán je najvyšším zákonodárnym orgánom každého demokratického štátu?</w:t>
        <w:tab/>
        <w:tab/>
        <w:tab/>
        <w:t>4 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8. Ako sa povie cudzím slovom: </w:t>
        <w:tab/>
        <w:tab/>
        <w:tab/>
        <w:tab/>
        <w:tab/>
        <w:tab/>
        <w:tab/>
        <w:tab/>
        <w:tab/>
        <w:tab/>
        <w:t>3 b.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bavenie majetku za nezaplatené účty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štátoprávne samosprávne usporiadanie pre určitú oblasť krajinu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lávnostné verejné vyhlásen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9. Zo skupiny spolkov vypíš tie, ktoré sú charakteristické pre prvú polovicu 20. storočia: </w:t>
        <w:tab/>
        <w:tab/>
        <w:tab/>
        <w:t>3 b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enské spolky, spolky na ochranu zvierat, skautské spolky, spolky na ochranu životného prostredia, organizácie proti jadrovým pokusom, hasičské spolky, organizácie za ekologicky čisté potravin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Správne zaraď tieto politické strany: </w:t>
        <w:tab/>
        <w:tab/>
        <w:tab/>
        <w:tab/>
        <w:tab/>
        <w:tab/>
        <w:tab/>
        <w:tab/>
        <w:tab/>
        <w:t>4 b.</w:t>
      </w:r>
    </w:p>
    <w:p>
      <w:pPr>
        <w:pStyle w:val="Normal"/>
        <w:ind w:firstLine="708"/>
        <w:rPr/>
      </w:pPr>
      <w:r>
        <w:rPr>
          <w:i/>
          <w:sz w:val="20"/>
          <w:szCs w:val="20"/>
        </w:rPr>
        <w:t xml:space="preserve">Slovenská národná strana, Agrárna strana, Slovenská ľudová strana, Slovenská sociálno-demokratická strana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Centralistický smer -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Autonomistický smer 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Hodnotenie: </w:t>
        <w:tab/>
        <w:tab/>
        <w:tab/>
        <w:t xml:space="preserve">100 – 90 </w:t>
      </w:r>
      <w:r>
        <w:rPr>
          <w:i/>
          <w:sz w:val="20"/>
          <w:szCs w:val="20"/>
          <w:lang w:val="en-US"/>
        </w:rPr>
        <w:t>%</w:t>
        <w:tab/>
        <w:tab/>
        <w:t>1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ab/>
        <w:tab/>
        <w:tab/>
        <w:tab/>
        <w:t xml:space="preserve">  89 – 75 %</w:t>
        <w:tab/>
        <w:tab/>
        <w:t>2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ab/>
        <w:tab/>
        <w:tab/>
        <w:tab/>
        <w:t xml:space="preserve">  74 – 50 %</w:t>
        <w:tab/>
        <w:tab/>
        <w:t>3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ab/>
        <w:tab/>
        <w:tab/>
        <w:tab/>
        <w:t xml:space="preserve">  49 – 30 %</w:t>
        <w:tab/>
        <w:tab/>
        <w:t>4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ab/>
        <w:tab/>
        <w:tab/>
        <w:tab/>
        <w:t xml:space="preserve">  pod  30 %</w:t>
        <w:tab/>
        <w:tab/>
        <w:t>5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ísomná pre 9. roční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lovensko v rokoch 1914-193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B. skupina</w:t>
        <w:tab/>
        <w:tab/>
        <w:tab/>
        <w:tab/>
        <w:tab/>
        <w:tab/>
        <w:tab/>
        <w:tab/>
        <w:t xml:space="preserve">   </w:t>
        <w:tab/>
        <w:tab/>
        <w:tab/>
        <w:t xml:space="preserve">       31 bodo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 Na ktorý front väčšinou narukovali slovenskí vojaci rakúsko-uhorskej armády v roku 1915? Na území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torých štátov bolo najviac slovenských zajatcov?</w:t>
        <w:tab/>
        <w:tab/>
        <w:tab/>
        <w:tab/>
        <w:tab/>
        <w:tab/>
        <w:tab/>
        <w:t>3 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Doplň mená predstaviteľov  prvej československej vlády:</w:t>
        <w:tab/>
        <w:tab/>
        <w:tab/>
        <w:tab/>
        <w:tab/>
        <w:tab/>
        <w:tab/>
        <w:t>3 b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ministerský predsed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minister zahraničných vecí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minister voj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Vypíš udalosti súvisiace so vznikom ČSR v chronologickom poradí, tak ako za sebou nasledovali:</w:t>
        <w:tab/>
        <w:tab/>
        <w:t>2 b.</w:t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Pittsburská dohoda</w:t>
        <w:tab/>
        <w:tab/>
        <w:tab/>
        <w:tab/>
        <w:tab/>
        <w:t>1 -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Washingtonská deklarácia</w:t>
        <w:tab/>
        <w:tab/>
        <w:tab/>
        <w:tab/>
        <w:t xml:space="preserve">2 -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/ Martinská deklarácia</w:t>
        <w:tab/>
        <w:tab/>
        <w:tab/>
        <w:tab/>
        <w:tab/>
        <w:t>3 -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/ Národný výbor v Prahe vyhlásil ČSR</w:t>
        <w:tab/>
        <w:tab/>
        <w:tab/>
        <w:t>4 -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e/ Založenie ČNR v Paríži</w:t>
        <w:tab/>
        <w:tab/>
        <w:tab/>
        <w:tab/>
        <w:tab/>
        <w:t>5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 Vysvetli, v čom spočíval význam Trianonskej zmluvy. V ktorom roku bola podpísaná?</w:t>
        <w:tab/>
        <w:tab/>
        <w:tab/>
        <w:t>2 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 S akým cieľom bola vytvorená </w:t>
      </w:r>
      <w:r>
        <w:rPr>
          <w:i/>
          <w:sz w:val="20"/>
          <w:szCs w:val="20"/>
        </w:rPr>
        <w:t>Malá dohoda</w:t>
      </w:r>
      <w:r>
        <w:rPr>
          <w:sz w:val="20"/>
          <w:szCs w:val="20"/>
        </w:rPr>
        <w:t xml:space="preserve"> a ktoré krajiny boli jej členmi?</w:t>
        <w:tab/>
        <w:tab/>
        <w:tab/>
        <w:tab/>
        <w:t>4 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. Predstaviteľmi ktorých strán (agrárna, sociálno-demokratická, ľudová, národná, komunistická) boli:  </w:t>
        <w:tab/>
        <w:tab/>
        <w:t>3 b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avro Šrobá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rtin Rázu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drej Hlin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7. Vymenuj tri javy, ktoré sú dôkazom zlej hospodárskej situácie na Slovensku  do polovice tridsiatych rokov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V čom spočívala hlavná príčina oživenia slovenského hospodárstva v polovici tridsiatych rokov?</w:t>
        <w:tab/>
        <w:tab/>
        <w:t>4 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8. V Ústave ČSR, ktorá vychádzala z predstavy čechoslovakizmu, bol zakotvený centralistický princíp riade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štátu. Charakterizuj tieto dva pojmy – </w:t>
      </w:r>
      <w:r>
        <w:rPr>
          <w:i/>
          <w:sz w:val="20"/>
          <w:szCs w:val="20"/>
        </w:rPr>
        <w:t xml:space="preserve">čechoslovakizmus a centralizmus. </w:t>
        <w:tab/>
        <w:tab/>
        <w:tab/>
        <w:tab/>
        <w:tab/>
      </w:r>
      <w:r>
        <w:rPr>
          <w:sz w:val="20"/>
          <w:szCs w:val="20"/>
        </w:rPr>
        <w:t>3 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9. Vypíš, ktoré z uvedených oblastí života spoločného štátu chceli prívrženci autonómie na Slovensku spravovať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samostatne: 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otázky armády, zahraničná politika, súdnictvo, menové otázky,  snem, vládne orgány</w:t>
        <w:tab/>
        <w:tab/>
        <w:tab/>
      </w:r>
      <w:r>
        <w:rPr>
          <w:sz w:val="20"/>
          <w:szCs w:val="20"/>
        </w:rPr>
        <w:t>3 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Vymenuj štyroch slovenských predstaviteľov medzivojnového výtvarného umenia alebo filmu. </w:t>
        <w:tab/>
        <w:tab/>
        <w:t>4 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Hodnotenie: </w:t>
        <w:tab/>
        <w:tab/>
        <w:tab/>
        <w:t xml:space="preserve">100 – 90 </w:t>
      </w:r>
      <w:r>
        <w:rPr>
          <w:i/>
          <w:sz w:val="20"/>
          <w:szCs w:val="20"/>
          <w:lang w:val="en-US"/>
        </w:rPr>
        <w:t>%</w:t>
        <w:tab/>
        <w:tab/>
        <w:t>1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ab/>
        <w:tab/>
        <w:tab/>
        <w:tab/>
        <w:t xml:space="preserve">  89 – 75 %</w:t>
        <w:tab/>
        <w:tab/>
        <w:t>2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ab/>
        <w:tab/>
        <w:tab/>
        <w:tab/>
        <w:t xml:space="preserve">  74 – 50 %</w:t>
        <w:tab/>
        <w:tab/>
        <w:t>3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ab/>
        <w:tab/>
        <w:tab/>
        <w:tab/>
        <w:t xml:space="preserve">  49 – 30 %</w:t>
        <w:tab/>
        <w:tab/>
        <w:t>4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ab/>
        <w:tab/>
        <w:tab/>
        <w:tab/>
        <w:t xml:space="preserve">  pod  30 %</w:t>
        <w:tab/>
        <w:tab/>
        <w:t>5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type w:val="nextPage"/>
      <w:pgSz w:w="11906" w:h="16838"/>
      <w:pgMar w:left="851" w:right="794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2:44:00Z</dcterms:created>
  <dc:creator>Claudia</dc:creator>
  <dc:description/>
  <dc:language>en-US</dc:language>
  <cp:lastModifiedBy>Claudia</cp:lastModifiedBy>
  <dcterms:modified xsi:type="dcterms:W3CDTF">2003-03-31T19:34:00Z</dcterms:modified>
  <cp:revision>9</cp:revision>
  <dc:subject/>
  <dc:title>1</dc:title>
</cp:coreProperties>
</file>